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0617634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688159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7868232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2976934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8177004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